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</w:rPr>
      </w:pPr>
      <w:r>
        <w:rPr>
          <w:b/>
          <w:sz w:val="24"/>
        </w:rPr>
        <w:t>Příloha č. 6 smlouvy o poskytování služeb - Hygienicko-protiepidemické zásady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"/>
        <w:ind w:left="4678" w:hanging="4678"/>
        <w:jc w:val="left"/>
        <w:rPr>
          <w:rFonts w:ascii="Arial" w:hAnsi="Arial" w:cs="Arial"/>
          <w:sz w:val="22"/>
          <w:szCs w:val="52"/>
        </w:rPr>
      </w:pPr>
      <w:r>
        <w:rPr>
          <w:rFonts w:cs="Arial" w:ascii="Arial" w:hAnsi="Arial"/>
          <w:sz w:val="22"/>
          <w:szCs w:val="52"/>
        </w:rPr>
        <w:t>Pracoviště: Litomyšlská nemocni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YGIENICKO-PROTIEPIDEMICKÉ ZÁSADY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left" w:pos="6705" w:leader="none"/>
        </w:tabs>
        <w:spacing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 Litomyšlskou nemocnici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spacing w:before="60" w:after="60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spacing w:before="60" w:after="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YGIENICKO-PROTIEPIDEMICKÉ ZÁSADY PRÁCE NA ZDRAVOTNICKÝCH PRACOVIŠTÍCH NPK, a.s. PRO ZAMĚSTNANCE ÚKLIDOVÝCH FIR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CDDC" w:val="clear"/>
        <w:spacing w:before="60" w:after="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Zkladntext"/>
        <w:widowControl/>
        <w:tabs>
          <w:tab w:val="clear" w:pos="708"/>
          <w:tab w:val="left" w:pos="993" w:leader="none"/>
          <w:tab w:val="left" w:pos="4725" w:leader="none"/>
        </w:tabs>
        <w:spacing w:lineRule="auto" w:line="24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jc w:val="left"/>
        <w:rPr>
          <w:rFonts w:ascii="Arial" w:hAnsi="Arial" w:cs="Arial"/>
          <w:sz w:val="24"/>
          <w:szCs w:val="52"/>
        </w:rPr>
      </w:pPr>
      <w:r>
        <w:rPr>
          <w:rFonts w:cs="Arial" w:ascii="Arial" w:hAnsi="Arial"/>
          <w:sz w:val="24"/>
          <w:szCs w:val="52"/>
        </w:rPr>
        <w:t>pracoviště: Litomyšlská nemocnice</w:t>
      </w:r>
    </w:p>
    <w:p>
      <w:pPr>
        <w:pStyle w:val="Zkladntext"/>
        <w:widowControl/>
        <w:tabs>
          <w:tab w:val="clear" w:pos="708"/>
          <w:tab w:val="left" w:pos="993" w:leader="none"/>
          <w:tab w:val="left" w:pos="4725" w:leader="none"/>
        </w:tabs>
        <w:spacing w:lineRule="auto" w:line="240"/>
        <w:rPr>
          <w:rFonts w:ascii="Calibri" w:hAnsi="Calibri" w:cs="Calibri"/>
          <w:b/>
          <w:b/>
          <w:sz w:val="24"/>
          <w:szCs w:val="52"/>
        </w:rPr>
      </w:pPr>
      <w:r>
        <w:rPr>
          <w:rFonts w:cs="Calibri" w:ascii="Calibri" w:hAnsi="Calibri"/>
          <w:b/>
          <w:sz w:val="24"/>
          <w:szCs w:val="52"/>
        </w:rPr>
      </w:r>
    </w:p>
    <w:p>
      <w:pPr>
        <w:pStyle w:val="Zkladntext"/>
        <w:spacing w:lineRule="auto" w:line="240" w:before="0" w:after="60"/>
        <w:ind w:left="714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Zkladntext"/>
        <w:numPr>
          <w:ilvl w:val="0"/>
          <w:numId w:val="1"/>
        </w:numPr>
        <w:spacing w:lineRule="auto" w:line="240" w:before="0" w:after="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Zhotovitel zajistí vybavení svých pracovníků OOPP a jednotným pracovním oděvem vhodným pro dané prostředí, označeným logem zhotovitele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>Každý pracovník zhotovitele má na oděvu připevněnou vizitku, na které je uvedeno jeho jméno, pracovní zařazení a název úklidové firmy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 xml:space="preserve">Pracovní oděv (kalhoty, halena, šaty) má pracovník zhotovitele vždy čisté a upravené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buv splňuje požadavky na bezpečnost práce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 xml:space="preserve">Úprava zevnějšku pracovníka zhotovitele odpovídá hygienickým zásadám a estetickým hlediskům, včetně úpravy vlasů a nehtů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K zajištění účinné hygieny rukou v souladu s vyhláškou č. 306/2012 Sb., (včetně interních přepisů NPK, a.s.) pracovník zhotovitele nenosí na rukou prstýnky, a šperky, nehty má přírodní, krátce zastřižené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Na operačních sálech pracovník zhotovitele nenosí hodinky, náušnice ani jiné šperky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>Při vstupu na pracoviště si pracovník zhotovitele vždy dezinfikuje ruce, před činností nasazuje ochranné rukavice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o manipulaci s odpadem, pomůckami, kontaminovaným biologickým materiálem, použitým prádlem, event. biologickým materiálem je provedena dezinfekce rukou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 xml:space="preserve">Při vstupu na riziková pracoviště (ARO, JIP, operační, zákrokové a diagnostické sály, centrální sterilizace apod.) obléká pracovník zhotovitele vždy čisté osobní ochranné pomůcky (kalhoty, halena) vyčleněné pouze pro toto pracoviště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ři úklidu izolace infekčního pacienta (pokoj se zvýšeným hygienickým režimem) pracovník zhotovitele používá jednorázový krycí plášť a jednorázové rukavice a případně další předepsané pomůcky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V epidemiologicky významných situacích metodicky vede úklid na oddělení pracovník ošetřovatelské péče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 xml:space="preserve">Po úklidu pokoje s infekčním pacientem pracovník odloží všechny použité jednorázové ochranné pomůcky do pytle u východu z pokoje s označením Zdravotnický odpad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>Při kontaminaci prostor a ploch biologickým materiálem provede zaměstnanec objednatele dezinfekci potřísněného místa příslušným postupem. Po uplynutí expoziční doby dezinfekčního prostředku provede pracovník zhotovitele úklid místa běžným úklidovým postupem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 xml:space="preserve">Ředění příslušných dezinfekčních a mycích přípravků provádí pracovník odměřováním koncentrátů a vody dle předepsaných pracovně-technologických postupů úklidové firmy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Na pracovišti bude zaznamenán každý úklid do tabulky „Záznam frekvence a kvality úklidu v NPK, a.s.“, do kterého se uvede datum úklidu a podpis pracovníka, který úklid provedl. Osoba, pověřená kontrolou (většinou staniční sestra) následně kvalitu úklidu stvrdí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Úklidové vozíky musí být po ukončení úklidu čisté a bez náplní umístěny ve vyhraženém prostoru, zpravidla v úklidové místnosti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 ukončení úklidu a odložení rukavic provádí pracovník hygienickou dezinfekci rukou, pro minimalizaci rizika přenosu infekce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>Vedení úklidové firmy zajistí dostatečný počet mopů tak, aby mohl být dodržen technologický postup úklidu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ři úklidu pracovník úklidové firmy postupně odkládá použité mopy do ochranného obalu (pytle), umístěného na úklidovém vozíku. Použité mopy denně v ochranném obalu odnáší do prádelny k vyprání a sušení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Vyprané, suché mopy jsou uloženy v ochranném obalu tak, aby nedošlo k jejich kontaminaci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Mopy při běžném úklidu pracovník úklidové firmy vyměňuje dle schváleného technologického postupu úklidové služby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značené pytle s odpadem a použitým prádlem transportuje špinavou cestou do určených shromažďovacích míst.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Zhotovitel je povinen zajistit zvláštní očkování svých zaměstnanců proti virové hepatitidě B podle platné legislativy a vstupní a pravidelné preventivní prohlídky svých zaměstnanců. </w:t>
      </w:r>
    </w:p>
    <w:p>
      <w:pPr>
        <w:pStyle w:val="Zkladntext"/>
        <w:numPr>
          <w:ilvl w:val="0"/>
          <w:numId w:val="1"/>
        </w:numPr>
        <w:spacing w:lineRule="auto" w:line="240" w:before="0" w:after="60"/>
        <w:ind w:left="714" w:hanging="357"/>
        <w:jc w:val="both"/>
        <w:rPr/>
      </w:pPr>
      <w:r>
        <w:rPr>
          <w:rFonts w:cs="Tahoma" w:ascii="Tahoma" w:hAnsi="Tahoma"/>
          <w:sz w:val="21"/>
          <w:szCs w:val="21"/>
        </w:rPr>
        <w:t>V případě poranění pracovníka úklidové firmy ostrým předmětem s nebezpečím expozice biologickému materiálu, bude neprodleně zajištěno odborné ošetření na oddělení objednatele, kde k úrazu došlo. Dále se postupuje v souladu s pokyny úklidové firmy.</w:t>
      </w:r>
    </w:p>
    <w:p>
      <w:pPr>
        <w:pStyle w:val="Zkladntext"/>
        <w:pBdr>
          <w:bottom w:val="single" w:sz="6" w:space="1" w:color="000000"/>
        </w:pBdr>
        <w:spacing w:lineRule="auto" w:line="240" w:before="0" w:after="60"/>
        <w:ind w:left="714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Zkladntext"/>
        <w:spacing w:lineRule="auto" w:line="240" w:before="0" w:after="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Zkladntext"/>
        <w:spacing w:lineRule="auto" w:line="240"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kladntext"/>
        <w:spacing w:lineRule="auto" w:line="240" w:before="0" w:after="60"/>
        <w:jc w:val="both"/>
        <w:rPr>
          <w:rFonts w:ascii="Tahoma" w:hAnsi="Tahoma" w:cs="Tahoma"/>
          <w:color w:val="1F4E79"/>
          <w:sz w:val="21"/>
          <w:szCs w:val="21"/>
        </w:rPr>
      </w:pPr>
      <w:r>
        <w:rPr>
          <w:rFonts w:cs="Tahoma" w:ascii="Tahoma" w:hAnsi="Tahoma"/>
          <w:color w:val="1F4E79"/>
          <w:sz w:val="21"/>
          <w:szCs w:val="21"/>
        </w:rPr>
      </w:r>
    </w:p>
    <w:p>
      <w:pPr>
        <w:pStyle w:val="Normal"/>
        <w:tabs>
          <w:tab w:val="clear" w:pos="708"/>
          <w:tab w:val="left" w:pos="1316" w:leader="none"/>
        </w:tabs>
        <w:ind w:left="708" w:hanging="0"/>
        <w:jc w:val="both"/>
        <w:rPr>
          <w:rFonts w:ascii="Tahoma" w:hAnsi="Tahoma" w:cs="Tahoma"/>
          <w:color w:val="1F4E79"/>
          <w:sz w:val="21"/>
          <w:szCs w:val="21"/>
        </w:rPr>
      </w:pPr>
      <w:r>
        <w:rPr>
          <w:rFonts w:cs="Tahoma" w:ascii="Tahoma" w:hAnsi="Tahoma"/>
          <w:color w:val="1F4E79"/>
          <w:sz w:val="21"/>
          <w:szCs w:val="21"/>
        </w:rPr>
      </w:r>
    </w:p>
    <w:p>
      <w:pPr>
        <w:pStyle w:val="Normal"/>
        <w:tabs>
          <w:tab w:val="clear" w:pos="708"/>
          <w:tab w:val="left" w:pos="1316" w:leader="none"/>
        </w:tabs>
        <w:spacing w:before="0" w:after="20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900" w:gutter="0" w:header="568" w:top="1702" w:footer="91" w:bottom="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73990</wp:posOffset>
              </wp:positionH>
              <wp:positionV relativeFrom="paragraph">
                <wp:posOffset>74295</wp:posOffset>
              </wp:positionV>
              <wp:extent cx="62579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3.7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i/>
        <w:sz w:val="18"/>
        <w:szCs w:val="18"/>
      </w:rPr>
      <w:t xml:space="preserve">Stránka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2</w:t>
    </w:r>
    <w:r>
      <w:rPr>
        <w:sz w:val="18"/>
        <w:i/>
        <w:b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NUMPAGES \* ARABIC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2</w:t>
    </w:r>
    <w:r>
      <w:rPr>
        <w:sz w:val="18"/>
        <w:i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705350</wp:posOffset>
          </wp:positionH>
          <wp:positionV relativeFrom="paragraph">
            <wp:posOffset>-27305</wp:posOffset>
          </wp:positionV>
          <wp:extent cx="1883410" cy="504190"/>
          <wp:effectExtent l="0" t="0" r="0" b="0"/>
          <wp:wrapNone/>
          <wp:docPr id="1" name="Obrázek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ZkladntextChar">
    <w:name w:val="Základní text Char"/>
    <w:qFormat/>
    <w:rPr>
      <w:rFonts w:ascii="Courier New" w:hAnsi="Courier New" w:eastAsia="Times New Roman" w:cs="Courier New"/>
      <w:sz w:val="24"/>
      <w:szCs w:val="24"/>
      <w:lang w:val="en-US"/>
    </w:rPr>
  </w:style>
  <w:style w:type="character" w:styleId="NzevChar">
    <w:name w:val="Název Char"/>
    <w:qFormat/>
    <w:rPr>
      <w:rFonts w:ascii="Verdana" w:hAnsi="Verdana" w:eastAsia="Times New Roman" w:cs="Verdana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kladntext">
    <w:name w:val="Základní text~"/>
    <w:basedOn w:val="Normal"/>
    <w:qFormat/>
    <w:pPr>
      <w:widowControl w:val="false"/>
      <w:spacing w:lineRule="auto" w:line="288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4:00Z</dcterms:created>
  <dc:creator>KNP</dc:creator>
  <dc:description/>
  <cp:keywords/>
  <dc:language>en-US</dc:language>
  <cp:lastModifiedBy>Zdeněk Kohoutek</cp:lastModifiedBy>
  <cp:lastPrinted>2013-11-14T11:28:00Z</cp:lastPrinted>
  <dcterms:modified xsi:type="dcterms:W3CDTF">2018-10-29T21:19:00Z</dcterms:modified>
  <cp:revision>10</cp:revision>
  <dc:subject/>
  <dc:title>Váš dopis zn</dc:title>
</cp:coreProperties>
</file>